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[YEARLY SOURCES OF INCO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EARNED INCOME        HUSBAND   WIFE    OTHER    TOTAL    MONT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           |        |        |        |        |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Salary and wages___|________|________|________|________|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           |        |        |        |        |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Self-employment____|________|________|________|________|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           |        |        |        |        |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Bonus______________|________|________|________|________|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           |        |        |        |        |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INVESTMENT INCOME__|________|________|________|________|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           |        |        |        |        |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Interest on savings|________|________|________|________|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           |        |        |        |        |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Interest from bonds|________|________|________|________|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           |        |        |        |        |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Dividends__________|________|________|________|________|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           |        |        |        |        |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Rental income______|________|________|________|________|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           |        |        |        |        |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Trust income_______|________|________|________|________|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           |        |        |        |        |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PENSIONS/ANNUITIES_|________|________|________|________|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           |        |        |        |        |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Social Security____|________|________|________|________|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           |        |        |        |        |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Employers's pension|________|________|________|________|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           |        |        |        |        |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IRA________________|________|________|________|________|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           |        |        |        |        |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Other______________|________|________|________|________|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           |        |        |        |        |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OTHER INCOME_______|________|________|________|________|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           |        |        |        |        |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Gifts              |        |        |        |        |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Unemployment,      |        |        |        |        |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disability insur.__|________|________|________|________|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           |        |        |        |        |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Alimony/child sppt.|________|________|________|________|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           |        |        |        |        |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Other______________|________|________|________|________|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           |        |        |        |        |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GROSS INCOME_______|________|________|________|________|_________|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DU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EARNED INCOME       HUSBAND   WIFE    OTHER    TOTAL    MONT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           |        |        |        |        |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TAXES_______________|________|________|________|________|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           |        |        |        |        |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Federal_____________|________|________|________|________|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           |        |        |        |        |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State_______________|________|________|________|________|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           |        |        |        |        |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Local_______________|________|________|________|________|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           |        |        |        |        |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SOCIAL SECURITY_____|________|________|________|________|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           |        |        |        |        |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CONTRIBUTION TO     |        |        |        |        |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BENEFITS____________|________|________|________|________|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           |        |        |        |        |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OTHER_______________|________|________|________|________|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           |        |        |        |        |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NET INCOME__________|________|________|________|________|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